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, że osoba, wskazana w wykazie (załącznik nr 4 do SIWZ), która będzie uczestniczyć w wykonywaniu zamówienia pn.</w:t>
      </w:r>
      <w:r>
        <w:rPr>
          <w:rFonts w:cs="Tahoma" w:ascii="Tahoma" w:hAnsi="Tahoma"/>
          <w:i/>
          <w:sz w:val="22"/>
          <w:szCs w:val="22"/>
        </w:rPr>
        <w:t xml:space="preserve"> „Budowa sieci elektroenergetycznej o napięciu do 1kV - oświetlenie drogowe na Os. Piastowskim w Więcborku (ul. Szlaku Bursztynowego, ul. Leszka Białego, ul. Leszka Czarnego, ul. Kazimierza Odnowiciela)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3.2016  ZAMAWIAJĄCY: GMINA WIĘCBORK – TRYB: PRZETARG NIEOGRANICZONY – ROBOTY BUDOWLANE – BUDOWA SIECI ELEKTROENERGETYCZNEJ O NAPIĘCIU DO 1 KV – OŚWIETLENIE DROGOWE NA OS. PASTOWSKIM  W WIĘCBORKU (UL. SZLAKU BURSZTYNOWEGO, UL. LESZKA BIAŁEGO, UL. LESZKA CZARNEGO, UL. KAZIMIERZA ODNOWICIELA)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430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9-08T12:54:00Z</cp:lastPrinted>
  <dcterms:modified xsi:type="dcterms:W3CDTF">2016-04-15T10:01:00Z</dcterms:modified>
  <cp:revision>17</cp:revision>
  <dc:subject/>
  <dc:title>SB/341-1/2009  ZAMAWIAJĄCY: URZĄD MIEJSKI W WIĘCBORKU – TRYB: PRZETARG NIEOGRANICZONY – ROBOTY BUDOWLANE – ROZBUDOWA SIECI KANALIZACYJNEJ</dc:title>
</cp:coreProperties>
</file>