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1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Budowa sieci elektroenergetycznej o napięciu do 1kV - oświetlenie drogowe na os. Piastowskim w Więcborku (ul. Szlaku Bursztynowego, ul. Krajeńska, ul. Kazimierza II Sprawiedliwego, ul. Mieszka III Starego, ul. Henryka IV Probusa)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ę/emy zrealizowanie przedmiotu zamówienia pn. „</w:t>
      </w:r>
      <w:r>
        <w:rPr>
          <w:rFonts w:cs="Tahoma" w:ascii="Tahoma" w:hAnsi="Tahoma"/>
          <w:b/>
          <w:i/>
          <w:sz w:val="18"/>
          <w:szCs w:val="18"/>
        </w:rPr>
        <w:t xml:space="preserve">Budowa sieci elektroenergetycznej                      o napięciu do 1kV - oświetlenie drogowe na os. Piastowskim w Więcborku (ul. Szlaku Bursztynowego, ul. Krajeńska, ul. Kazimierza II Sprawiedliwego, ul. Mieszka III Starego, ul. Henryka IV Probusa) 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formuję/m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Wybór oferty nie będzie prowadzić do powstania u Zamawiającego obowiązku podatkowego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20.12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9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eastAsia="Bookman Old Style" w:cs="Bookman Old Style" w:ascii="Bookman Old Style" w:hAnsi="Bookman Old Style"/>
        <w:sz w:val="24"/>
        <w:szCs w:val="24"/>
      </w:rPr>
      <w:t xml:space="preserve"> </w:t>
    </w:r>
    <w:r>
      <w:rPr>
        <w:i/>
        <w:color w:val="808080"/>
        <w:sz w:val="18"/>
        <w:szCs w:val="18"/>
      </w:rPr>
      <w:t>SB.271.9.2016  ZAMAWIAJĄCY: GMINA WIĘCBORK – TRYB: PRZETARG NIEOGRANICZONY – ROBOTY BUDOWLANE – BUDOWA SIECI ELEKTROENERGETYCZNEJ O NAPIĘCIU DO 1kV – OŚWIETLENIE DROGOWE NA OS. PIASTOWSKIM W WIĘCBORKU (UL. SZLAKU BURSZTYNOWEGO, UL. KRAJEŃSKA, UL. KAZIMIERZA II SPRAWIEDLIWEGO, UL. MIESZKA III STAREGO, UL. HENRYKA IV PROBUSA)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09-27T09:25:00Z</dcterms:modified>
  <cp:revision>38</cp:revision>
  <dc:subject/>
  <dc:title>SB/341-1/2009  ZAMAWIAJĄCY: URZĄD MIEJSKI W WIĘCBORKU – TRYB: PRZETARG NIEOGRANICZONY – ROBOTY BUDOWLANE – ROZBUDOWA SIECI KANALIZACYJNEJ</dc:title>
</cp:coreProperties>
</file>