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9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18"/>
          <w:szCs w:val="18"/>
        </w:rPr>
        <w:t>Budowa sieci elektroenergetycznej o napięciu do 1kV - oświetlenie drogowe na os. Piastowskim w Więcborku (ul. Szlaku Bursztynowego, ul. Krajeńska, ul. Kazimierza II Sprawiedliwego, ul. Mieszka III Starego, ul. Henryka IV Probusa),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eastAsia="Calibri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, posiadane uprawnienia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Formularz wypełnia Wykonawca, którego oferta została najwyżej oceniona i który zostanie wezwany przez Zamawiającego w wyznaczonym, nie krótszym niż 5 dni terminie, do jego złożenia.</w:t>
      </w:r>
    </w:p>
    <w:p>
      <w:pPr>
        <w:pStyle w:val="Normal"/>
        <w:suppressAutoHyphens w:val="false"/>
        <w:ind w:left="5529" w:hanging="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284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szCs w:val="24"/>
      </w:rPr>
      <w:t xml:space="preserve"> </w:t>
    </w:r>
    <w:r>
      <w:rPr>
        <w:i/>
        <w:color w:val="808080"/>
        <w:sz w:val="18"/>
        <w:szCs w:val="18"/>
      </w:rPr>
      <w:t>SB.271.9.2016  ZAMAWIAJĄCY: GMINA WIĘCBORK – TRYB: PRZETARG NIEOGRANICZONY – ROBOTY BUDOWLANE – BUDOWA SIECI ELEKTROENERGETYCZNEJ O NAPIĘCIU DO 1kV – OŚWIETLENIE DROGOWE NA OS. PIASTOWSKIM W WIĘCBORKU (UL. SZLAKU BURSZTYNOWEGO, UL. KRAJEŃSKA, UL. KAZIMIERZA II SPRAWIEDLIWEGO, UL. MIESZKA III STAREGO, UL. HENRYKA IV PROBUSA)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6-07-04T13:16:00Z</cp:lastPrinted>
  <dcterms:modified xsi:type="dcterms:W3CDTF">2016-09-28T09:55:00Z</dcterms:modified>
  <cp:revision>23</cp:revision>
  <dc:subject/>
  <dc:title>SB/341-1/2009  ZAMAWIAJĄCY: URZĄD MIEJSKI W WIĘCBORKU – TRYB: PRZETARG NIEOGRANICZONY – ROBOTY BUDOWLANE – ROZBUDOWA SIECI KANALIZACYJNEJ</dc:title>
</cp:coreProperties>
</file>