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1.2016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Odśnieżanie dróg gminnych na terenie Gminy Więcbork w sezonie zimowym 2016/2017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NIP                                  ………………………………………………………………………………..…….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rodzaju wyceny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  <w:b/>
        </w:rPr>
        <w:t xml:space="preserve">: 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 należy wypełnić tabelę  właściwą dla sektora/ sektorów, na którą/które składana jest oferta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Wymysłowo, Wilcze Jary, Lubcza, Sypni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 xml:space="preserve">.. 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nia otrzymania faktury/rachunku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nia otrzymania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2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Zgniłka, Runowo Kra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3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Dorotowo, Adamowo, Jeleń, Frydrych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nia otrzymania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4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Klarynowo, Borzyszkowo, Czarmuń, Pusz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5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Witu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6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Zakrzewek, Zakrzewska Os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7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Pęperzyn, Zabartowo, Śmił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TextBody"/>
        <w:spacing w:before="0" w:after="0"/>
        <w:ind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8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Więcbork – Osiedle Piastowskie, Suchorąc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9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Dalkowo, Nowy Dw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nia otrzymania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0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Górowat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1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3333"/>
              </w:rPr>
              <w:t>Jastrzębiec, Młynki, Karol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star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przez Zamawiającego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przez Zamawiającego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</w:rPr>
      </w:pPr>
      <w:r>
        <w:rPr>
          <w:rFonts w:cs="Arial" w:ascii="Tahoma" w:hAnsi="Tahoma"/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ywanie przedmiotu zamówienia w okresie wskazanym w Specyfikacji Istotnych Warunków Zamówienia  tj. </w:t>
      </w:r>
      <w:r>
        <w:rPr>
          <w:rFonts w:cs="Tahoma" w:ascii="Tahoma" w:hAnsi="Tahoma"/>
          <w:b/>
        </w:rPr>
        <w:t>od dnia podpisania umowy do 31.03.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16  ZAMAWIAJĄCY: GMINA WIĘCBORK – TRYB: PRZETARG NIEOGRANICZONY – USŁUGI – ODŚNIEŻANIE DRÓG GMINNYCH NA TERENIE GMINY WIĘCBORK W SEZONIE ZIMOWYM 2016/2017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 Janczak</cp:lastModifiedBy>
  <cp:lastPrinted>2016-10-31T12:41:00Z</cp:lastPrinted>
  <dcterms:modified xsi:type="dcterms:W3CDTF">2016-10-31T11:47:00Z</dcterms:modified>
  <cp:revision>42</cp:revision>
  <dc:subject/>
  <dc:title>SB/341-1/2009  ZAMAWIAJĄCY: URZĄD MIEJSKI W WIĘCBORKU – TRYB: PRZETARG NIEOGRANICZONY – ROBOTY BUDOWLANE – ROZBUDOWA SIECI KANALIZACYJNEJ</dc:title>
</cp:coreProperties>
</file>