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Przebudowa drogi wewnętrznej wraz z budową sieci kanalizacji deszczowej na Osiedlu Piastowskim w Więcborku – ul. B. Krzywoustego”</w:t>
      </w:r>
      <w:r>
        <w:rPr>
          <w:rFonts w:cs="Tahoma" w:ascii="Tahoma" w:hAnsi="Tahoma"/>
          <w:b/>
          <w:i/>
          <w:color w:val="9CC2E5"/>
        </w:rPr>
        <w:t xml:space="preserve"> *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</w:rPr>
        <w:t>Część 1 Zamówienia (etap I):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Cs/>
          <w:i/>
        </w:rPr>
        <w:t>Budowa sieci kanalizacji deszczowej – ul. B. Krzywoustego               w Więcborku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 xml:space="preserve">Część 2 Zamówienia (etap II): </w:t>
      </w:r>
      <w:r>
        <w:rPr>
          <w:rFonts w:cs="Tahoma" w:ascii="Tahoma" w:hAnsi="Tahoma"/>
          <w:i/>
        </w:rPr>
        <w:t>Przebudowa drogi wewnętrznej – ul. B. Krzywoustego                   w Więcborku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5 r. poz. 184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każdy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.2017  ZAMAWIAJĄCY: GMINA WIĘCBORK – TRYB: PRZETARG NIEOGRANICZONY – ROBOTY BUDOWLANE – PRZEBUDOWA DROGI WEWNĘTRZNEJ WRAZ Z BUDOWĄ SIECI KANALIZACJI DESZCZOWEJ NA OSIEDLU PIASTOWSKIM  W WIĘCBORKU – UL. B. KRZYWOUSTEGO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7-03-03T12:09:00Z</dcterms:modified>
  <cp:revision>45</cp:revision>
  <dc:subject/>
  <dc:title>SB/341-1/2009  ZAMAWIAJĄCY: URZĄD MIEJSKI W WIĘCBORKU – TRYB: PRZETARG NIEOGRANICZONY – ROBOTY BUDOWLANE – ROZBUDOWA SIECI KANALIZACYJNEJ</dc:title>
</cp:coreProperties>
</file>