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b/>
          <w:i/>
          <w:sz w:val="18"/>
          <w:szCs w:val="18"/>
        </w:rPr>
        <w:t xml:space="preserve"> „</w:t>
      </w:r>
      <w:r>
        <w:rPr>
          <w:rFonts w:cs="Tahoma" w:ascii="Tahoma" w:hAnsi="Tahoma"/>
          <w:b/>
          <w:i/>
          <w:sz w:val="20"/>
          <w:szCs w:val="20"/>
        </w:rPr>
        <w:t>Przebudowa drogi wewnętrznej wraz                      z budową sieci kanalizacji deszczowej na Osiedlu Piastowskim w Więcborku – ul. B. Krzywoustego”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W zakresie Części 1 Zamówienia (etap I)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>
          <w:rFonts w:cs="Tahoma" w:ascii="Tahoma" w:hAnsi="Tahoma"/>
          <w:sz w:val="20"/>
          <w:u w:val="single"/>
        </w:rPr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posiadający uprawnienia budowlane do kierowania robotami budowlanymi  w specjalności sieci, instalacji i urządzeń cieplnych, wentylacyjnych, wodociągowych                       i kanalizacyjnych)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0"/>
          <w:u w:val="single"/>
        </w:rPr>
        <w:t>W zakresie Części 2 Zamówienia (etap II)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/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color w:val="4F81BD"/>
          <w:sz w:val="18"/>
          <w:szCs w:val="18"/>
        </w:rPr>
        <w:t>* Należy wypełnić tabelę dotyczącą Części zamówienia, na którą składana jest oferta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2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.2017  ZAMAWIAJĄCY: GMINA WIĘCBORK – TRYB: PRZETARG NIEOGRANICZONY – ROBOTY BUDOWLANE – PRZEBUDOWA DROGI WEWNĘTRZNEJ WRAZ Z BUDOWĄ SIECI KANALIZACJI DESZCZOWEJ NA OSIEDLU PIASTOWSKIM  W WIĘCBORKU – UL. B. KRZYWOUSTEGO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7-03-08T08:16:00Z</dcterms:modified>
  <cp:revision>36</cp:revision>
  <dc:subject/>
  <dc:title>SB/341-1/2009  ZAMAWIAJĄCY: URZĄD MIEJSKI W WIĘCBORKU – TRYB: PRZETARG NIEOGRANICZONY – ROBOTY BUDOWLANE – ROZBUDOWA SIECI KANALIZACYJNEJ</dc:title>
</cp:coreProperties>
</file>