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Przebudowa, rozbudowa oraz zmiana sposobu użytkowania budynku gospodarczego na klub samopomocy dla mieszkańców gminy Więcbork oraz pomieszczenia socjalne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raz z budową parking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</w:rPr>
        <w:t>Oferuję/emy zrealizowanie przedmiotu zamówienia pn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>Przebudowa, rozbudowa oraz zmiana sposobu użytkowania budynku gospodarczego na klub samopomocy dla mieszkańców gminy Więcbork oraz pomieszczenia socjalne wraz z budową parkingu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color w:val="4F81BD"/>
          <w:sz w:val="20"/>
          <w:szCs w:val="20"/>
        </w:rPr>
      </w:pPr>
      <w:r>
        <w:rPr>
          <w:rFonts w:cs="Tahoma" w:ascii="Tahoma" w:hAnsi="Tahoma"/>
          <w:b/>
          <w:bCs/>
          <w:i/>
          <w:color w:val="4F81BD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22.06.2018 r. </w:t>
      </w:r>
      <w:r>
        <w:rPr>
          <w:rFonts w:cs="Tahoma" w:ascii="Tahoma" w:hAnsi="Tahoma"/>
        </w:rPr>
        <w:t>(wraz z uzyskaniem prawomocnego pozwolenia na użytkowanie z 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30 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5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828030" cy="833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1-04T07:31:00Z</dcterms:modified>
  <cp:revision>35</cp:revision>
  <dc:subject/>
  <dc:title>SB/341-1/2009  ZAMAWIAJĄCY: URZĄD MIEJSKI W WIĘCBORKU – TRYB: PRZETARG NIEOGRANICZONY – ROBOTY BUDOWLANE – ROZBUDOWA SIECI KANALIZACYJNEJ</dc:title>
</cp:coreProperties>
</file>