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la Gminy Więcbork w 2018 ro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, faksu:             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>
          <w:trHeight w:val="2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8.01.2018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 w złotych               od ceny jednostkowej brutto               obowiązującej na dystrybutorze Wykonawcy               w dniu 18.01.2018 r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C opust procent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ust od              ilości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pomniejszona o o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2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całej oferty brutto (z uwzględnieniem opustu): 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</w:t>
      </w:r>
      <w:r>
        <w:rPr>
          <w:rFonts w:eastAsia="TimesNewRomanPSMT;Times New Roman" w:cs="Tahoma" w:ascii="Tahoma" w:hAnsi="Tahoma"/>
          <w:b/>
        </w:rPr>
        <w:t xml:space="preserve"> 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ind w:left="360" w:hanging="0"/>
        <w:rPr>
          <w:rFonts w:ascii="Tahoma" w:hAnsi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UWAGA: Oferowany termin płatności: 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cs="Arial" w:ascii="Tahoma" w:hAnsi="Tahoma"/>
          <w:b/>
          <w:i/>
          <w:color w:val="548DD4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548DD4"/>
        </w:rPr>
      </w:pPr>
      <w:r>
        <w:rPr>
          <w:rFonts w:eastAsia="Tahoma" w:cs="Arial" w:ascii="Tahoma" w:hAnsi="Tahoma"/>
          <w:b/>
          <w:i/>
          <w:color w:val="548DD4"/>
        </w:rPr>
        <w:t>- nie może być dłuższy niż 30 dni od dnia otrzymania faktury przez Zamawiającego.</w:t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i/>
          <w:i/>
          <w:color w:val="000000"/>
        </w:rPr>
      </w:pPr>
      <w:r>
        <w:rPr>
          <w:rFonts w:eastAsia="Tahoma" w:cs="Arial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opust od ceny brutto 1 litra oleju napędowego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opust procentowy (zgodnie z pkt 19 SI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ind w:left="360" w:hanging="0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opust od ceny brutto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opust procentowy (zgodnie z pkt 19 SI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..………………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, których dostawa lub świadczenie prowadzić będzie do powstania obowiązku podatkowego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ę/my wykonyw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podpisania umowy do dnia 31 stycznia 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 (załącznik nr 5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426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.2018  ZAMAWIAJĄCY: GMINA WIĘCBORK – TRYB: PRZETARG NIEOGRANICZONY – DOSTAWY – DOSTAWA OLEJU NAPĘDOWEGO ON I GAZU SKROPLONEGO LPG DLA GMINY WI ĘCBORK  W 2018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eastAsia="Tahoma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8-01-18T12:50:00Z</cp:lastPrinted>
  <dcterms:modified xsi:type="dcterms:W3CDTF">2018-01-18T11:55:00Z</dcterms:modified>
  <cp:revision>66</cp:revision>
  <dc:subject/>
  <dc:title>SB/341-1/2009  ZAMAWIAJĄCY: URZĄD MIEJSKI W WIĘCBORKU – TRYB: PRZETARG NIEOGRANICZONY – ROBOTY BUDOWLANE – ROZBUDOWA SIECI KANALIZACYJNEJ</dc:title>
</cp:coreProperties>
</file>