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Termomodernizacja budynku Szkoły Podstawowej z Oddziałami Integracyjnymi w Jastrzębcu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38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  <w:t>SB.271.8.2018  ZAMAWIAJĄCY: GMINA WIĘCBORK – TRYB: PRZETARG NIEOGRANICZONY – ROBOTY BUDOWLANE – TERMOMODERNIZACJA BUDYNKU SZKOŁY PODSTAWOWEJ Z ODDZIAŁAMI INTEGRACYJNYMI W JASTRZĘBC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5-23T11:38:00Z</dcterms:modified>
  <cp:revision>54</cp:revision>
  <dc:subject/>
  <dc:title>SB/341-1/2009  ZAMAWIAJĄCY: URZĄD MIEJSKI W WIĘCBORKU – TRYB: PRZETARG NIEOGRANICZONY – ROBOTY BUDOWLANE – ROZBUDOWA SIECI KANALIZACYJNEJ</dc:title>
</cp:coreProperties>
</file>