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7 r. poz. 22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Budowa mola przy promenadzie, fontanny pływającej na Jeziorze Więcborskim oraz infrastruktury towarzyszącej - ławek z oparciem, stojaków na rowery, lunety widokowej, koszy na odpady zmieszane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            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7 r. poz. 22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7 r. poz. 22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8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align>top</wp:align>
              </wp:positionV>
              <wp:extent cx="6308090" cy="943610"/>
              <wp:effectExtent l="0" t="0" r="0" b="0"/>
              <wp:wrapNone/>
              <wp:docPr id="1" name="Grupa 11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43560"/>
                        <a:chOff x="0" y="0"/>
                        <a:chExt cx="6307920" cy="943560"/>
                      </a:xfrm>
                    </wpg:grpSpPr>
                    <pic:pic xmlns:pic="http://schemas.openxmlformats.org/drawingml/2006/picture">
                      <pic:nvPicPr>
                        <pic:cNvPr id="0" name="Obraz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160"/>
                          <a:ext cx="1853640" cy="8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37760" y="0"/>
                          <a:ext cx="1813680" cy="87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99200" y="84600"/>
                          <a:ext cx="1908720" cy="85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132" style="position:absolute;margin-left:9.05pt;margin-top:0pt;width:496.7pt;height:74.3pt" coordorigin="181,0" coordsize="9934,148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" stroked="f" o:allowincell="f" style="position:absolute;left:181;top:46;width:2918;height:1289;mso-wrap-style:none;v-text-anchor:middle;mso-position-horizontal:left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Obraz 16" stroked="f" o:allowincell="f" style="position:absolute;left:3705;top:0;width:2855;height:1371;mso-wrap-style:none;v-text-anchor:middle;mso-position-horizontal:left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19" stroked="f" o:allowincell="f" style="position:absolute;left:7109;top:133;width:3005;height:1352;mso-wrap-style:none;v-text-anchor:middle;mso-position-horizontal:left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6-27T12:44:00Z</dcterms:modified>
  <cp:revision>54</cp:revision>
  <dc:subject/>
  <dc:title>SB/341-1/2009  ZAMAWIAJĄCY: URZĄD MIEJSKI W WIĘCBORKU – TRYB: PRZETARG NIEOGRANICZONY – ROBOTY BUDOWLANE – ROZBUDOWA SIECI KANALIZACYJNEJ</dc:title>
</cp:coreProperties>
</file>