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zebudowa drogi – ul. Strzelecka w Więcborku – II etap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Przebudowa drogi – ul. Strzelecka                          w Więcborku – I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31.10.2018 r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3 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.......................................</w:t>
        <w:tab/>
        <w:t xml:space="preserve">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1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11.2018  ZAMAWIAJĄCY: GMINA WIĘCBORK – TRYB: PRZETARG NIEOGRANICZONY – ROBOTY BUDOWLANE – PRZEBUDOWA DROGI – UL. STRZELECKA W WIĘCBORKU – 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7-13T08:02:00Z</dcterms:modified>
  <cp:revision>48</cp:revision>
  <dc:subject/>
  <dc:title>SB/341-1/2009  ZAMAWIAJĄCY: URZĄD MIEJSKI W WIĘCBORKU – TRYB: PRZETARG NIEOGRANICZONY – ROBOTY BUDOWLANE – ROZBUDOWA SIECI KANALIZACYJNEJ</dc:title>
</cp:coreProperties>
</file>