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Przebudowa drogi gminnej nr 020218C relacji droga nr 241 – Pęperzyn oraz skrzyżowania z drogami publicznymi kategorii powiatowej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50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  <w:r>
              <w:rPr>
                <w:rFonts w:cs="Tahoma" w:ascii="Tahoma" w:hAnsi="Tahoma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posiadający uprawnienia do kierowania robotami budowlanymi                        w specjalności drogowej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2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  <w:t>SB.271.13.2018  ZAMAWIAJĄCY: GMINA WIĘCBORK – TRYB: PRZETARG NIEOGRANICZONY – ROBOTY BUDOWLANE – PRZEBUDOWA DROGI GMINNEJ NR 020218C RELACJI DROGA NR 241 – PĘPERZYN ORAZ SKRZYŻOWANIA Z DROGAMI PUBLICZNYMI KATEGORI POWIATOWEJ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8-05-25T12:07:00Z</cp:lastPrinted>
  <dcterms:modified xsi:type="dcterms:W3CDTF">2018-08-07T09:35:00Z</dcterms:modified>
  <cp:revision>63</cp:revision>
  <dc:subject/>
  <dc:title>SB/341-1/2009  ZAMAWIAJĄCY: URZĄD MIEJSKI W WIĘCBORKU – TRYB: PRZETARG NIEOGRANICZONY – ROBOTY BUDOWLANE – ROZBUDOWA SIECI KANALIZACYJNEJ</dc:title>
</cp:coreProperties>
</file>