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3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zebudowa drogi gminnej nr 020218C relacji droga nr 241 – Pęperzyn oraz skrzyżowania z drogami publicznymi kategorii powiatowej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Przebudowa drogi gminnej nr 020218C relacji droga nr 241 – Pęperzyn oraz skrzyżowania z drogami publicznymi kategorii powiatowej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</w:rPr>
      </w:pPr>
      <w:r>
        <w:rPr>
          <w:rFonts w:cs="Tahoma" w:ascii="Tahoma" w:hAnsi="Tahoma"/>
          <w:i/>
          <w:color w:val="4F81BD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17.12.2018 r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8 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z dnia 29.01.2004 r.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jestem/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.......................................</w:t>
        <w:tab/>
        <w:t xml:space="preserve">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1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13.2018  ZAMAWIAJĄCY: GMINA WIĘCBORK – TRYB: PRZETARG NIEOGRANICZONY – ROBOTY BUDOWLANE – PRZEBUDOWA DROGI GMINNEJ NR 020218C RELACJI DROGA NR 241 – PĘPERZYN ORAZ SKRZYŻOWANIA Z DROGAMI PUBLICZNYMI KATEGORI POWIATOWEJ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8-07T09:29:00Z</dcterms:modified>
  <cp:revision>52</cp:revision>
  <dc:subject/>
  <dc:title>SB/341-1/2009  ZAMAWIAJĄCY: URZĄD MIEJSKI W WIĘCBORKU – TRYB: PRZETARG NIEOGRANICZONY – ROBOTY BUDOWLANE – ROZBUDOWA SIECI KANALIZACYJNEJ</dc:title>
</cp:coreProperties>
</file>