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 drogi gminnej nr 020218C relacji droga nr 241 – Pęperzyn oraz skrzyżowania z drogami publicznymi kategorii powiatowej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426" w:top="1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13.2018  ZAMAWIAJĄCY: GMINA WIĘCBORK – TRYB: PRZETARG NIEOGRANICZONY – ROBOTY BUDOWLANE – PRZEBUDOWA DROGI GMINNEJ NR 020218C RELACJI DROGA NR 241 – PĘPERZYN ORAZ SKRZYŻOWANIA Z DROGAMI PUBLICZNYMI KATEGORI POWIATOWEJ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8-03T11:10:00Z</dcterms:modified>
  <cp:revision>58</cp:revision>
  <dc:subject/>
  <dc:title>SB/341-1/2009  ZAMAWIAJĄCY: URZĄD MIEJSKI W WIĘCBORKU – TRYB: PRZETARG NIEOGRANICZONY – ROBOTY BUDOWLANE – ROZBUDOWA SIECI KANALIZACYJNEJ</dc:title>
</cp:coreProperties>
</file>