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Uporządkowanie gospodarki wodno-ściekowej na terenie Gminy Więcbork (aglomeracja Więcbork) – Runowo Krajeńskie – Przebudowa stacji uzdatniania wody i budowa dwóch zbiorników retencyjnych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Calibri" w:cs="Tahoma"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 xml:space="preserve">Uporządkowanie gospodarki wodno-ściekowej na terenie Gminy Więcbork (aglomeracja Więcbork) – Runowo Krajeńskie – </w:t>
      </w:r>
      <w:r>
        <w:rPr>
          <w:rFonts w:cs="Tahoma" w:ascii="Tahoma" w:hAnsi="Tahoma"/>
          <w:i/>
        </w:rPr>
        <w:t>Przebudowa stacji uzdatniania wody i budowa dwóch zbiorników retencyjnych</w:t>
      </w:r>
      <w:r>
        <w:rPr>
          <w:rFonts w:cs="Tahoma" w:ascii="Tahoma" w:hAnsi="Tahoma"/>
          <w:bCs/>
        </w:rPr>
        <w:t>, za cenę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5 lat. Wykonawca winien podać okres na jaki udziela gwarancji w pełnych latach w zakresie od 5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częcie: od dnia zawarcia umow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</w:rPr>
        <w:t>zakończenie: do 25.10.2019 r. wraz z uzyskaniem pozwolenia na użytkowanie z PINB  w Sępólnie Krajeńskim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w przypadku wyboru mojej/naszej oferty do  zawarcia umowy na wyżej wymienionych warunkach              w miejscu  i  terminie wyznaczonym przez Zamawiającego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zamówienia zobowiązuję/emy się do wniesienia zabezpieczenia należytego wykonania umowy w wysokości 5% ceny ofertowej brut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formie ………………………………………………………………………………………………………………………..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m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5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21T11:34:00Z</cp:lastPrinted>
  <dcterms:modified xsi:type="dcterms:W3CDTF">2019-04-17T05:19:00Z</dcterms:modified>
  <cp:revision>48</cp:revision>
  <dc:subject/>
  <dc:title>SB/341-1/2009  ZAMAWIAJĄCY: URZĄD MIEJSKI W WIĘCBORKU – TRYB: PRZETARG NIEOGRANICZONY – ROBOTY BUDOWLANE – ROZBUDOWA SIECI KANALIZACYJNEJ</dc:title>
</cp:coreProperties>
</file>