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9.2.2019 z dnia 07.11.2019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 xml:space="preserve">Budowa placu zabaw „Więcborski Maluszek” w Więcborku - ogrod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3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 wykonanie przedmiotu zamówienia 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Budowa placu zabaw "Więcborski Maluszek"                       w Więcborku - ogrodzenie,</w:t>
      </w:r>
      <w:r>
        <w:rPr>
          <w:rFonts w:eastAsia="Calibri" w:cs="Tahoma" w:ascii="Tahoma" w:hAnsi="Tahoma"/>
          <w:lang w:eastAsia="en-US"/>
        </w:rPr>
        <w:t xml:space="preserve"> za cenę:</w:t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tto:                 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rutto:           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  <w:color w:val="4F81BD"/>
          <w:sz w:val="20"/>
        </w:rPr>
      </w:pPr>
      <w:r>
        <w:rPr>
          <w:rFonts w:cs="Tahoma" w:ascii="Tahoma" w:hAnsi="Tahoma"/>
          <w:b/>
          <w:i/>
          <w:color w:val="4F81BD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 zapytaniem ofertowym Nr SB.671.9.2.2019 z dnia 07.11.2019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 zdobyłem/my  konieczne  informacje  do 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zapytaniu ofertowym Nr SB.671.9.2.2019 z dnia 07.11.2019 r., tj. </w:t>
      </w:r>
      <w:r>
        <w:rPr>
          <w:rFonts w:cs="Tahoma" w:ascii="Tahoma" w:hAnsi="Tahoma"/>
          <w:b/>
        </w:rPr>
        <w:t>od dnia zawarcia umowy do 23.12.2019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9.2.2019 z dnia 07.11.2019 r. został przeze mnie/nas zaakceptowany i zobowiązuję/my się                      w przypadku wyboru mojej/naszej oferty do zawarcia umowy na wymienionych w niej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9-11-07T07:43:00Z</cp:lastPrinted>
  <dcterms:modified xsi:type="dcterms:W3CDTF">2019-11-07T06:43:00Z</dcterms:modified>
  <cp:revision>83</cp:revision>
  <dc:subject/>
  <dc:title>SB/341-1/2009  ZAMAWIAJĄCY: URZĄD MIEJSKI W WIĘCBORKU – TRYB: PRZETARG NIEOGRANICZONY – ROBOTY BUDOWLANE – ROZBUDOWA SIECI KANALIZACYJNEJ</dc:title>
</cp:coreProperties>
</file>