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2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b/>
          <w:i/>
        </w:rPr>
        <w:t xml:space="preserve"> „Usługa odbioru      i zagospodarowania odpadów komunalnych od właścicieli nieruchomości położonych na terenie Gminy Więcbork w 2020 r.”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informuję zgodnie z art. 26 ust. 11 ustawy z dnia 29 stycznia 2004 r.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 - Pzp (Dz. U. z 2019 poz. 1843)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567" w:top="10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19  ZAMAWIAJĄCY: GMINA WIĘCBORK – TRYB: PRZETARG NIEOGRANICZONY – USŁUGI–  USŁUGA ODBIORU I ZAGOSPODAROWANIA ODPADÓW KOMUNALNYCH OD WŁAŚCICIELI NIERUCHOMOŚCI POŁOŻONYCH NA TERENIE GMINY WIĘCBORK W 2020 r.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a</cp:lastModifiedBy>
  <cp:lastPrinted>2017-01-18T09:27:00Z</cp:lastPrinted>
  <dcterms:modified xsi:type="dcterms:W3CDTF">2019-11-09T16:49:00Z</dcterms:modified>
  <cp:revision>57</cp:revision>
  <dc:subject/>
  <dc:title>SB/341-1/2009  ZAMAWIAJĄCY: URZĄD MIEJSKI W WIĘCBORKU – TRYB: PRZETARG NIEOGRANICZONY – ROBOTY BUDOWLANE – ROZBUDOWA SIECI KANALIZACYJNEJ</dc:title>
</cp:coreProperties>
</file>