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5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b/>
          <w:i/>
        </w:rPr>
        <w:t>Odśnieżanie dróg gminnych na terenie Gminy Więcbork w sezonie zimowym 2019/2020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/sektorów, na który/które składana jest oferta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i/>
          <w:color w:val="4F81BD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zdolnościach techniczny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 (załącznik nr 7 do SIWZ).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9  ZAMAWIAJĄCY: GMINA WIĘCBORK – TRYB: PRZETARG NIEOGRANICZONY – USŁUGI – ODŚNIEŻANIE DRÓG GMINNYCH NA TERENIE GMINY WIĘCBORK W SEZONIE ZIMOWYM 2019/2020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Użytkownik</cp:lastModifiedBy>
  <cp:lastPrinted>2013-11-14T08:21:00Z</cp:lastPrinted>
  <dcterms:modified xsi:type="dcterms:W3CDTF">2019-11-22T07:40:00Z</dcterms:modified>
  <cp:revision>47</cp:revision>
  <dc:subject/>
  <dc:title>SB/341-1/2009  ZAMAWIAJĄCY: URZĄD MIEJSKI W WIĘCBORKU – TRYB: PRZETARG NIEOGRANICZONY – ROBOTY BUDOWLANE – ROZBUDOWA SIECI KANALIZACYJNEJ</dc:title>
</cp:coreProperties>
</file>