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16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USŁUG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Przystępując do przetargu nieograniczonego na zadanie: </w:t>
      </w:r>
      <w:r>
        <w:rPr>
          <w:rFonts w:cs="Tahoma" w:ascii="Tahoma" w:hAnsi="Tahoma"/>
          <w:b/>
          <w:i/>
        </w:rPr>
        <w:t>Kompleksowa obsługa bankowa budżetu Gminy Więcbork i jej jednostek organizacyjnych w okresie od 08 stycznia 2020 r. do 07 stycznia 2024 r.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oświadczam/y, że wykonałem/wykonaliśmy w okresie ostatnich trzech lat przed upływem terminu składania ofert, a jeżeli okres prowadzenia działalności jest krótszy w tym okresie, niżej wymienioną usługę/usługi: 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2409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 xml:space="preserve">Przedmiot usługi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biorca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ermin realizacji usługi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d - do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/dzień, miesiąc, rok/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ielkość rocznego budżetu podmiotu, na rzecz którego świadczon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yły/są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 wykazu należy dołączyć dowody potwierdzające, że ww. usługi zostały wykonane lub są wykonywane należycie 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>Jeżeli Wykonawca polega na zdolnościach technicznych innych podmiotów, musi udowodnić Zamawiającemu, że realizując zamówienie, będzie dysponował niezbędnymi zasobami tych podmiotów, w szczególności przedstawiając pisemne zobowiązanie tych podmiotów do oddania mu do dyspozycji niezbędnych zasobów na potrzeby realizacji zamówienia.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Niniejszym oświadczam/y, że:</w:t>
      </w:r>
    </w:p>
    <w:p>
      <w:pPr>
        <w:pStyle w:val="Normal"/>
        <w:rPr/>
      </w:pPr>
      <w:r>
        <w:rPr>
          <w:rFonts w:cs="Tahoma" w:ascii="Tahoma" w:hAnsi="Tahoma"/>
          <w:b/>
          <w:i/>
          <w:sz w:val="18"/>
          <w:szCs w:val="18"/>
        </w:rPr>
        <w:t>1.   poz. .............. wykazu stanowi wiedzę i doświadczenie własne Wykonawcy składającego ofertę*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ind w:left="284" w:hanging="284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2.   poz. .............. wykazu potwierdzają wiedzę i doświadczenie innego/innych podmiot/ów, którego/ych wyżej wymagane zobowiązanie załączam*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*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0:08:00Z</dcterms:created>
  <dc:creator>Michał Bąk</dc:creator>
  <dc:description/>
  <cp:keywords/>
  <dc:language>en-US</dc:language>
  <cp:lastModifiedBy>Użytkownik</cp:lastModifiedBy>
  <cp:lastPrinted>2019-11-25T09:01:00Z</cp:lastPrinted>
  <dcterms:modified xsi:type="dcterms:W3CDTF">2019-12-11T10:21:00Z</dcterms:modified>
  <cp:revision>51</cp:revision>
  <dc:subject/>
  <dc:title>SB/341-1/2009  ZAMAWIAJĄCY: URZĄD MIEJSKI W WIĘCBORKU – TRYB: PRZETARG NIEOGRANICZONY – ROBOTY BUDOWLANE – ROZBUDOWA SIECI KANALIZACYJNEJ</dc:title>
</cp:coreProperties>
</file>