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zapytania ofertowego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</w:rPr>
        <w:t>Nr SB.671.5.2020 z dnia 05.02.2020 r.</w:t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Cs w:val="false"/>
          <w:i/>
          <w:iCs/>
          <w:sz w:val="20"/>
          <w:szCs w:val="20"/>
        </w:rPr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rzedmiot zapytania:</w:t>
      </w:r>
      <w:r>
        <w:rPr>
          <w:rFonts w:cs="Tahoma" w:ascii="Tahoma" w:hAnsi="Tahoma"/>
        </w:rPr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 xml:space="preserve">Zakup, dostawa i instalacja pomocy dydaktycznych dla szkół  biorących udział w projekcie pt. „Podniesienie efektywności kształcenia poprzez realizację dodatkowych zajęć ukierunkowanych na rozwój kompetencji kluczowych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 xml:space="preserve">Wyposażenie klasopracowni w szkołach"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ferent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 Wykonawcy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 Wykonawcy: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pl-PL"/>
              </w:rPr>
              <w:t>4. Nr telefonu: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pl-PL"/>
              </w:rPr>
              <w:t>5. e-mail                      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bCs/>
          <w:i/>
        </w:rPr>
        <w:t>Zakup, dostawa i instalacja pomocy dydaktycznych dla szkół biorących udział w projekcie pt. „Podniesienie efektywności kształcenia poprzez realizację dodatkowych zajęć ukierunkowanych na rozwój kompetencji kluczowych. Wyposażenie klasopracowni w szkołach"</w:t>
      </w:r>
      <w:r>
        <w:rPr>
          <w:rFonts w:eastAsia="Calibri" w:cs="Tahoma" w:ascii="Tahoma" w:hAnsi="Tahoma"/>
        </w:rPr>
        <w:t>, 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NE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/y, że zapoznałem/liśmy się z zapytaniem ofertowym Nr SB.671.5.2020 z dnia 05.02.2020 r.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my do niego zastrzeżeń oraz zdobyłem/liśmy  konieczne informacje do  przygotowania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projekt umowy stanowiący załącznik nr 3 do zapytania ofertowego nr SB.671.5.2020 z dnia 05.02.2020 r. został przeze mnie/nas zaakceptowany i zobowiązuję/my się                      w przypadku wyboru mojej/naszej oferty do zawarcia umowy na wymienionych w niej warunkach                 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zapytaniu ofertowym Nr SB.671.5.2020 z dnia 05.02.2020 r., tj. 14 dni kalendarzowych od dnia zawarcia umo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/liśmy</w:t>
      </w:r>
      <w:r>
        <w:rPr>
          <w:rFonts w:cs="Tahoma" w:ascii="Tahoma" w:hAnsi="Tahoma"/>
          <w:color w:val="000000"/>
        </w:rPr>
        <w:t xml:space="preserve"> w celu ubiegania się o udzielenie zamówienia w niniejszym </w:t>
      </w:r>
      <w:bookmarkStart w:id="0" w:name="_GoBack"/>
      <w:bookmarkEnd w:id="0"/>
      <w:r>
        <w:rPr>
          <w:rFonts w:cs="Tahoma" w:ascii="Tahoma" w:hAnsi="Tahoma"/>
          <w:color w:val="000000"/>
        </w:rPr>
        <w:t>zapytaniu ofertowym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cs="Tahoma" w:ascii="Tahoma" w:hAnsi="Tahoma"/>
          <w:sz w:val="18"/>
          <w:szCs w:val="18"/>
        </w:rPr>
        <w:t>.......................................</w:t>
        <w:tab/>
        <w:t xml:space="preserve">      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(pieczęć wykonawcy)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Cs/>
        <w:i/>
        <w:i/>
        <w:iCs/>
      </w:rPr>
    </w:pPr>
    <w:r>
      <w:rPr>
        <w:rFonts w:cs="Tahoma" w:ascii="Tahoma" w:hAnsi="Tahoma"/>
        <w:bCs/>
        <w:i/>
        <w:iCs/>
      </w:rPr>
    </w:r>
  </w:p>
  <w:p>
    <w:pPr>
      <w:pStyle w:val="Heading4"/>
      <w:tabs>
        <w:tab w:val="clear" w:pos="708"/>
        <w:tab w:val="left" w:pos="0" w:leader="none"/>
      </w:tabs>
      <w:spacing w:before="0" w:after="0"/>
      <w:ind w:left="0" w:right="0" w:hanging="0"/>
      <w:jc w:val="right"/>
      <w:rPr>
        <w:rFonts w:ascii="Tahoma" w:hAnsi="Tahoma" w:cs="Tahoma"/>
        <w:bCs w:val="false"/>
        <w:i/>
        <w:i/>
        <w:i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085" cy="716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Cs/>
        <w:i/>
        <w:i/>
        <w:iCs/>
        <w:sz w:val="20"/>
        <w:szCs w:val="20"/>
      </w:rPr>
    </w:pPr>
    <w:r>
      <w:rPr>
        <w:rFonts w:cs="Tahoma" w:ascii="Tahoma" w:hAnsi="Tahoma"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StopkaZnak">
    <w:name w:val="Stopk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imes New Roman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Użytkownik</cp:lastModifiedBy>
  <cp:lastPrinted>2019-11-06T11:07:00Z</cp:lastPrinted>
  <dcterms:modified xsi:type="dcterms:W3CDTF">2020-02-05T08:26:00Z</dcterms:modified>
  <cp:revision>88</cp:revision>
  <dc:subject/>
  <dc:title>SB/341-1/2009  ZAMAWIAJĄCY: URZĄD MIEJSKI W WIĘCBORKU – TRYB: PRZETARG NIEOGRANICZONY – ROBOTY BUDOWLANE – ROZBUDOWA SIECI KANALIZACYJNEJ</dc:title>
</cp:coreProperties>
</file>