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Przebudowa budynku Wiejskiego Domu Kultury                w Sypniewie”</w:t>
      </w:r>
      <w:r>
        <w:rPr>
          <w:rFonts w:cs="Tahoma" w:ascii="Tahoma" w:hAnsi="Tahoma"/>
          <w:sz w:val="20"/>
          <w:szCs w:val="20"/>
        </w:rPr>
        <w:t>, 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/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konstrukcyjno-budowlanej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specjalności sieci, instalacji i urządzeń cieplnych, wentylacyjnych, wodociągowych                  i kanaliz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w specjalności instalacyjnej                     w zakresie sieci, instalacji  i urządzeń elektrycznych           i elektroenerget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 xml:space="preserve">SB.271.8.2020  ZAMAWIAJĄCY: GMINA WIĘCBORK – TRYB: PRZETARG NIEOGRANICZONY – ROBOTY BUDOWLANE – PRZEBUDOWA BUDYNKU WIEJSKIEGO DOMU KULTURY W SYPNIEWIE </w:t>
    </w:r>
  </w:p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19-03-11T09:56:00Z</cp:lastPrinted>
  <dcterms:modified xsi:type="dcterms:W3CDTF">2020-06-02T09:16:00Z</dcterms:modified>
  <cp:revision>70</cp:revision>
  <dc:subject/>
  <dc:title>SB/341-1/2009  ZAMAWIAJĄCY: URZĄD MIEJSKI W WIĘCBORKU – TRYB: PRZETARG NIEOGRANICZONY – ROBOTY BUDOWLANE – ROZBUDOWA SIECI KANALIZACYJNEJ</dc:title>
</cp:coreProperties>
</file>