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2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20 r. poz. 1076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</w:rPr>
        <w:t xml:space="preserve"> „Usługa odbioru      i zagospodarowania odpadów komunalnych od właścicieli nieruchomości zamieszkałych położonych na terenie Gminy Więcbork w 2021 r.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informuję zgodnie z art. 26 ust. 11 ustawy z dnia 29 stycznia 2004 r.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 - Pzp (Dz. U. z 2019 poz. 1843 ze zm.)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20 r. poz. 1076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20 r. poz. 1076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567" w:top="10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20  ZAMAWIAJĄCY: GMINA WIĘCBORK – TRYB: PRZETARG NIEOGRANICZONY – USŁUGI–  USŁUGA ODBIORU I ZAGOSPODAROWANIA ODPADÓW KOMUNALNYCH OD WŁAŚCICIELI NIERUCHOMOŚCI ZAMIESZKAŁYCH POŁOŻONYCH NA TERENIE GMINY WIĘCBORK W 2021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10-05T11:36:00Z</dcterms:modified>
  <cp:revision>58</cp:revision>
  <dc:subject/>
  <dc:title>SB/341-1/2009  ZAMAWIAJĄCY: URZĄD MIEJSKI W WIĘCBORKU – TRYB: PRZETARG NIEOGRANICZONY – ROBOTY BUDOWLANE – ROZBUDOWA SIECI KANALIZACYJNEJ</dc:title>
</cp:coreProperties>
</file>