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right"/>
        <w:outlineLvl w:val="3"/>
        <w:rPr>
          <w:rFonts w:ascii="Tahoma" w:hAnsi="Tahoma" w:eastAsia="Times New Roman" w:cs="Tahoma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i/>
          <w:iCs/>
          <w:sz w:val="20"/>
          <w:szCs w:val="20"/>
          <w:lang w:eastAsia="ar-SA"/>
        </w:rPr>
        <w:t>Załącznik do formularza ofertow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 (specyfikacja przedmiotu umowy)</w:t>
      </w:r>
    </w:p>
    <w:tbl>
      <w:tblPr>
        <w:tblW w:w="14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2"/>
        <w:gridCol w:w="4536"/>
      </w:tblGrid>
      <w:tr>
        <w:trPr/>
        <w:tc>
          <w:tcPr>
            <w:tcW w:w="1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aptop/Notebook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nimalne paramet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centa: ………………………………………….</w:t>
            </w:r>
            <w:r>
              <w:rPr>
                <w:rFonts w:cs="Calibri"/>
                <w:b/>
                <w:color w:val="00B0F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el urządzenia: …………………………………..……….</w:t>
            </w:r>
            <w:r>
              <w:rPr>
                <w:rFonts w:cs="Calibri"/>
                <w:b/>
                <w:color w:val="00B0F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techniczne oferowanego urządzenia:</w:t>
            </w:r>
            <w:r>
              <w:rPr>
                <w:rFonts w:cs="Calibri"/>
                <w:b/>
                <w:color w:val="00B0F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bCs/>
                <w:i/>
                <w:color w:val="00B0F0"/>
                <w:sz w:val="18"/>
                <w:szCs w:val="18"/>
              </w:rPr>
              <w:t>*wypełnia Wykonaw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tosowanie</w:t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aptop/notebook przeznaczony do pracy biurowej (prowadzenia szkoleń)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ocesor wielordzeniowy, o średniej wydajności ocenianej na co najmniej 8000 pkt w teście  </w:t>
            </w:r>
            <w:r>
              <w:rPr>
                <w:rFonts w:eastAsia="Courier New"/>
                <w:sz w:val="20"/>
                <w:szCs w:val="20"/>
              </w:rPr>
              <w:t>PassMark CPU Mark według wyników opublikowanych na stronie https://www.cpubenchmark.net/laptop.htm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łączy do oferty wydruk ww. strony z datą nie późniejszą niż 5 dni przed składaniem ofert ze wskazaniem wiersza odpowiadającego właściwemu wynikowi testów. Wydruk strony musi być podpisany przez Wykonawcę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1F497D"/>
                <w:sz w:val="20"/>
                <w:szCs w:val="20"/>
                <w:lang w:eastAsia="en-US"/>
              </w:rPr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i model procesora: ……………………………………….</w:t>
            </w:r>
          </w:p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nik PassMark: 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operacyjn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um 8 GB RAM DDR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/>
                <w:sz w:val="20"/>
                <w:szCs w:val="20"/>
              </w:rPr>
              <w:t>Pojemność  i typ pamięci: …………………………………..……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Zintegrowana lub dedykowana </w:t>
            </w:r>
            <w:r>
              <w:rPr>
                <w:sz w:val="20"/>
                <w:szCs w:val="20"/>
              </w:rPr>
              <w:t xml:space="preserve">o średniej wydajności ocenianej na co najmniej 1900 pkt w teście  PassMark - G3D Mark </w:t>
            </w:r>
            <w:r>
              <w:rPr>
                <w:rFonts w:eastAsia="Courier New"/>
                <w:sz w:val="20"/>
                <w:szCs w:val="20"/>
              </w:rPr>
              <w:t>według wyników opublikowanych na stronie https://www.videocardbenchmark.n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załączy do oferty wydruk ww. strony z datą nie późniejszą niż 5 dni przed składaniem ofert ze wskazaniem wiersza odpowiadającego właściwemu wynikowi testów. Wydruk strony musi być podpisany przez Wykonawcę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i model karty graficznej: ……………….………………</w:t>
            </w:r>
          </w:p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nik PassMark G3D: 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Przekątna: min. 15,6”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włoka powierzchni ekranu: matowa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dzielczość nominalna: co najmniej FHD (1920 x 1080 pikseli)</w:t>
            </w:r>
          </w:p>
          <w:p>
            <w:pPr>
              <w:pStyle w:val="Default"/>
              <w:ind w:left="36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: 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…………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SD M.2 o pojemności co najmniej 512 G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yp i Pojemność dysku: ……………………………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Karta dźwiękowa zintegrowana z płytą główną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Mikrofon, kamera i głośniki zintegrowane w obudowie laptopa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Zintegrowana w obudowie karta sieciowa Gigabit Ethernet 100/1000Mbps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Zintegrowana w obudowie karta WiFi  IEEE 802.11a/x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Bluetooth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Touchpad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Co najmniej 3 złącza USB w obudowie laptopa w tym: min. USB 2.0 x 1; USB 3.0/3.1 x 2</w:t>
            </w:r>
          </w:p>
          <w:p>
            <w:pPr>
              <w:pStyle w:val="Akapitzlist"/>
              <w:spacing w:lineRule="auto" w:line="240" w:before="0" w:after="0"/>
              <w:ind w:left="360" w:hanging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1 x HDMI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tnik kart 4 w 1 (SD, SDHC, SDXC, MMC)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Porty audio: wejście na mikrofon, wyjście na słuchawki - dopuszcza się rozwiązanie combo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Klawiatura podświetlana z blokiem numerycznym po prawej stro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ość złącz USB ………… w tym:</w:t>
            </w:r>
          </w:p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…</w:t>
            </w:r>
            <w:r>
              <w:rPr>
                <w:rFonts w:cs="Calibri"/>
                <w:sz w:val="20"/>
                <w:szCs w:val="20"/>
              </w:rPr>
              <w:t>..…… USB 3.0/3.1 i …….USB 2.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Windows z licencją, wersja językowa: pols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60"/>
              <w:rPr/>
            </w:pPr>
            <w:r>
              <w:rPr>
                <w:rFonts w:eastAsia="Courier New"/>
                <w:sz w:val="20"/>
                <w:szCs w:val="20"/>
              </w:rPr>
              <w:t>Umieszczony na obudowie Certyfikat Autentyczności w postaci specjalnej naklejki zabezpieczającej lub Załączone potwierdzenie wykonawcy / producenta komputera o legalności dostarczonego oprogramowania system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>Zainstalowany system operacyjny: …………………………………..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wnętrzny zasilacz 230V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Zintegrowany układ szyfrujący Trusted Platform Modu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Courier New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niazdo kensington Lo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Warunki gwarancj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 xml:space="preserve">Min. 24-miesięczna gwarancja producenta laptopa/notebooka świadczona w miejscu eksploatacji liczona od następnego dnia po dokonaniu odbioru przedmiotu zamówienia przez Zamawiającego bez uwag.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w w:val="100"/>
                <w:sz w:val="20"/>
                <w:szCs w:val="20"/>
                <w:lang w:val="pl-PL"/>
              </w:rPr>
            </w:pPr>
            <w:r>
              <w:rPr>
                <w:rFonts w:cs="Calibri"/>
                <w:w w:val="1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w miesiącach:  …..……………………….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Wsparcie techniczne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Dostęp do aktualnych sterowników zainstalowanych w komputerze urządzeń, realizowany poprzez podanie identyfikatora klienta lub modelu komputera lub numeru seryjnego komputera, na dedykowanej przez producenta stronie internetowej — Wykonawca poda adres strony oraz sposób realizacji wymagania (opis uzyskania ww. informacji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Adres strony: …………………………………………………...…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posób realizacji: ……………………………..………………..…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e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w w:val="1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Deklaracja zgodności CE – wydruk deklaracji załączyć do oferty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2"/>
        <w:gridCol w:w="58"/>
        <w:gridCol w:w="4478"/>
      </w:tblGrid>
      <w:tr>
        <w:trPr/>
        <w:tc>
          <w:tcPr>
            <w:tcW w:w="1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rządzenie wielofunkcyjne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nimalne parametr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oducenta: 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del urządzenia: 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techniczne oferowanego urządzenia: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</w:t>
            </w:r>
          </w:p>
        </w:tc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ukowanie, kopiowanie, skanowanie, funkcje sieciowe</w:t>
            </w:r>
          </w:p>
        </w:tc>
      </w:tr>
      <w:tr>
        <w:trPr>
          <w:trHeight w:val="317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ukarka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ologia druku: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atramentowa, kolor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ługiwany typ nośnika: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apier (zwykły do drukarek atramentowych, fotograficzny), koperty, papier broszurowy, karty (indeksowe, okolicznościowe)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3, A4, A6, B4, B5, karta indeksowa A4, koperta C5, koperta C6, koperta DL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podajnika papieru: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in. 250 arkuszy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ędkość druku w czerni: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min. 15 str./min.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ędkość druku w kolorze: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min. 8 str./min.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druku w czerni:  min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0x1200 dpi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u w kolorze: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min 2400x1200 dpi </w:t>
            </w:r>
          </w:p>
          <w:p>
            <w:pPr>
              <w:pStyle w:val="Style121"/>
              <w:widowControl/>
              <w:numPr>
                <w:ilvl w:val="0"/>
                <w:numId w:val="18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kcje druku: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uk z urządzeń mobilnych, automatyczny druk dwustronny, druk z USB, druk bez marginesów, druk na papierze fotograficznym</w:t>
            </w:r>
          </w:p>
          <w:p>
            <w:pPr>
              <w:pStyle w:val="Style121"/>
              <w:numPr>
                <w:ilvl w:val="0"/>
                <w:numId w:val="18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ormatywny czas pracy (miesięcznie, format A4) – min. do 10000 stron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odajnika papieru……….…arkuszy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 w czerni: …………. str./min.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ędkość druku w kolorze: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……….. str./min.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u w czerni: ………….…………dpi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u w kolorze: ………………….dpi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ormatywny czas pracy (miesięcznie, format A4): ……………… str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er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yp skanera: płaski, automatyczny podajnik dokumentów</w:t>
            </w:r>
          </w:p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t skanera: A3</w:t>
            </w:r>
          </w:p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anowanie w formatach plików: Bitmap(.bmp), JPEG (.jpg), PDF (.pdf), PNG (.png), Rich Text (.rtf), Searchable PDF (.pdf), Text (.txt), TIFF (tif)</w:t>
            </w:r>
          </w:p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ozdzielczość skanowania: min. 1200x1200 dpi</w:t>
            </w:r>
          </w:p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jemność automatycznego podajnika dokumentów: min. 35 arkuszy</w:t>
            </w:r>
          </w:p>
          <w:p>
            <w:pPr>
              <w:pStyle w:val="Style121"/>
              <w:widowControl/>
              <w:numPr>
                <w:ilvl w:val="0"/>
                <w:numId w:val="15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ndardowe funkcje cyfrowej dystrybucji dokumentów:</w:t>
            </w:r>
          </w:p>
          <w:p>
            <w:pPr>
              <w:pStyle w:val="Style121"/>
              <w:widowControl/>
              <w:numPr>
                <w:ilvl w:val="0"/>
                <w:numId w:val="1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anowanie do pamięci komputera</w:t>
            </w:r>
          </w:p>
          <w:p>
            <w:pPr>
              <w:pStyle w:val="Style121"/>
              <w:widowControl/>
              <w:numPr>
                <w:ilvl w:val="0"/>
                <w:numId w:val="1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anowanie do pamięci zewnętrznej</w:t>
            </w:r>
          </w:p>
          <w:p>
            <w:pPr>
              <w:pStyle w:val="Style121"/>
              <w:widowControl/>
              <w:numPr>
                <w:ilvl w:val="0"/>
                <w:numId w:val="17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anowanie do poczty elektronicznej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ozdzielczość skanowania: ………………………. dpi</w:t>
            </w:r>
          </w:p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jemność automatycznego podajnika dokumentów: ………………… arkuszy</w:t>
            </w:r>
          </w:p>
          <w:p>
            <w:pPr>
              <w:pStyle w:val="Style121"/>
              <w:widowControl/>
              <w:numPr>
                <w:ilvl w:val="0"/>
                <w:numId w:val="1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ndardowe funkcje cyfrowej dystrybucji dokumentów: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spacing w:lineRule="auto" w:line="240"/>
              <w:ind w:left="36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piarka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1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ozdzielczość kopii:</w:t>
            </w:r>
          </w:p>
          <w:p>
            <w:pPr>
              <w:pStyle w:val="Style121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zerń: min. 600x1200 dpi</w:t>
            </w:r>
          </w:p>
          <w:p>
            <w:pPr>
              <w:pStyle w:val="Style121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lor: min. 2400x1200 dpi</w:t>
            </w:r>
          </w:p>
          <w:p>
            <w:pPr>
              <w:pStyle w:val="Style121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kres skalowania: 25 do 400%</w:t>
            </w:r>
          </w:p>
          <w:p>
            <w:pPr>
              <w:pStyle w:val="Style121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unkcje kopiowania: kopiowanie wielokrotne</w:t>
            </w:r>
          </w:p>
          <w:p>
            <w:pPr>
              <w:pStyle w:val="Style121"/>
              <w:widowControl/>
              <w:numPr>
                <w:ilvl w:val="0"/>
                <w:numId w:val="1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yświetlacz </w:t>
            </w:r>
          </w:p>
          <w:p>
            <w:pPr>
              <w:pStyle w:val="Style121"/>
              <w:widowControl/>
              <w:spacing w:lineRule="auto" w:line="240"/>
              <w:ind w:left="36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2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ozdzielczość kopii:</w:t>
            </w:r>
          </w:p>
          <w:p>
            <w:pPr>
              <w:pStyle w:val="Style121"/>
              <w:widowControl/>
              <w:numPr>
                <w:ilvl w:val="0"/>
                <w:numId w:val="19"/>
              </w:numPr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zerń: …………………………….……. dpi</w:t>
            </w:r>
          </w:p>
          <w:p>
            <w:pPr>
              <w:pStyle w:val="Style121"/>
              <w:widowControl/>
              <w:numPr>
                <w:ilvl w:val="0"/>
                <w:numId w:val="19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lor: ………………………………….. dpi</w:t>
            </w:r>
          </w:p>
          <w:p>
            <w:pPr>
              <w:pStyle w:val="Style121"/>
              <w:widowControl/>
              <w:numPr>
                <w:ilvl w:val="0"/>
                <w:numId w:val="2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2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20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wyposażeni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 oryginalnych tuszy startowych</w:t>
            </w:r>
          </w:p>
          <w:p>
            <w:pPr>
              <w:pStyle w:val="Style121"/>
              <w:widowControl/>
              <w:numPr>
                <w:ilvl w:val="0"/>
                <w:numId w:val="2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abel USB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numPr>
                <w:ilvl w:val="0"/>
                <w:numId w:val="3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  <w:p>
            <w:pPr>
              <w:pStyle w:val="Style121"/>
              <w:widowControl/>
              <w:numPr>
                <w:ilvl w:val="0"/>
                <w:numId w:val="3"/>
              </w:numPr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/NI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Warunki gwarancj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w w:val="100"/>
                <w:sz w:val="20"/>
                <w:lang w:val="pl-PL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 xml:space="preserve">Min. 24-miesięczna gwarancja producenta urządzenia wielofunkcyjnego świadczona w miejscu eksploatacji liczona od następnego dnia po dokonaniu odbioru przedmiotu zamówienia przez Zamawiającego bez uwag.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eastAsia="Calibri" w:cs="Calibri"/>
                <w:w w:val="1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w w:val="100"/>
                <w:sz w:val="20"/>
                <w:lang w:val="pl-PL" w:eastAsia="en-US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w miesiącach:  …..……………………….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w w:val="100"/>
                <w:sz w:val="20"/>
                <w:lang w:val="pl-PL" w:eastAsia="en-US"/>
              </w:rPr>
            </w:pPr>
            <w:r>
              <w:rPr>
                <w:rFonts w:cs="Calibri" w:ascii="Calibri" w:hAnsi="Calibri"/>
                <w:w w:val="100"/>
                <w:sz w:val="20"/>
                <w:lang w:val="pl-PL"/>
              </w:rPr>
              <w:t>Deklaracja zgodności CE – wydruk deklaracji załączyć do oferty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WAGA: </w:t>
      </w:r>
    </w:p>
    <w:p>
      <w:pPr>
        <w:pStyle w:val="Normal"/>
        <w:rPr/>
      </w:pPr>
      <w:r>
        <w:rPr>
          <w:b/>
          <w:sz w:val="24"/>
          <w:szCs w:val="24"/>
        </w:rPr>
        <w:t>Należy wypełnić obie tabele, podając nazwę producenta, model urządzenia oraz dane techniczne oferowanego urządz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ełniony załącznik należy dołączyć do składanej oferty.</w:t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w w:val="89"/>
      <w:sz w:val="25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autoSpaceDE w:val="false"/>
      <w:spacing w:lineRule="atLeast" w:line="380" w:before="90" w:after="0"/>
      <w:ind w:left="708" w:hanging="0"/>
      <w:jc w:val="both"/>
    </w:pPr>
    <w:rPr>
      <w:rFonts w:ascii="Times New Roman" w:hAnsi="Times New Roman" w:eastAsia="Times New Roman" w:cs="Times New Roman"/>
      <w:w w:val="89"/>
      <w:sz w:val="25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1:00Z</dcterms:created>
  <dc:creator>justa</dc:creator>
  <dc:description/>
  <cp:keywords/>
  <dc:language>en-US</dc:language>
  <cp:lastModifiedBy>Użytkownik</cp:lastModifiedBy>
  <dcterms:modified xsi:type="dcterms:W3CDTF">2020-11-24T14:24:00Z</dcterms:modified>
  <cp:revision>20</cp:revision>
  <dc:subject/>
  <dc:title/>
</cp:coreProperties>
</file>