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Budowa dróg gminnych wraz z siecią kanalizacji deszczowej – część ulic: Szlaku Bursztynowego, Pomorskiej i L. Białego w Więcbor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Cs/>
          <w:i/>
        </w:rPr>
        <w:t>Budowa dróg gminnych wraz z siecią kanalizacji deszczowej – część ulic: Szlaku Bursztynowego, Pomorskiej i L. Białego w Więcbork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eastAsia="Calibri" w:cs="Tahoma" w:ascii="Tahoma" w:hAnsi="Tahoma"/>
          <w:lang w:eastAsia="en-US"/>
        </w:rPr>
        <w:t xml:space="preserve">5 miesięcy od dnia zawarcia umowy wraz z </w:t>
      </w:r>
      <w:r>
        <w:rPr>
          <w:rFonts w:cs="Tahoma" w:ascii="Tahoma" w:hAnsi="Tahoma"/>
        </w:rPr>
        <w:t>zawiadomieniem właściwego organu nadzoru budowlanego (PINB w Sępólnie Krajeńskim), o zakończeniu budowy i uzyskaniem pism stwierdzających możliwość użytkowania drogi oraz kanalizacji deszczowej przez Inwestora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 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u określonym w art. 98 ust. 6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uproszczone kosztorysy branży drogowej i sanitarnej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2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3.2021  ZAMAWIAJĄCY: GMINA WIĘCBORK – TRYB: PRZETARG NIEOGRANICZONY – ROBOTY BUDOWLANE – BUDOWA DRÓG GMINNYCH WRAZ Z SIECIĄ KANALIZACJI DESZCZOWEJ - CZĘŚĆ ULIC: SZLAKU BURSZTYNOWEGO, POMORSKIEJ I L. BIAŁEGO W WIĘCBORKU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1-06-04T12:20:00Z</dcterms:modified>
  <cp:revision>85</cp:revision>
  <dc:subject/>
  <dc:title>SB/341-1/2009  ZAMAWIAJĄCY: URZĄD MIEJSKI W WIĘCBORKU – TRYB: PRZETARG NIEOGRANICZONY – ROBOTY BUDOWLANE – ROZBUDOWA SIECI KANALIZACYJNEJ</dc:title>
</cp:coreProperties>
</file>