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6.2021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Budowa sieci kanalizacji deszczowej w Runowie Krajeńskim, gm. Więcbork - II etap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/>
          <w:bCs/>
          <w:i/>
        </w:rPr>
        <w:t xml:space="preserve"> </w:t>
      </w:r>
      <w:r>
        <w:rPr>
          <w:rFonts w:cs="Tahoma" w:ascii="Tahoma" w:hAnsi="Tahoma"/>
          <w:i/>
          <w:lang w:eastAsia="pl-PL"/>
        </w:rPr>
        <w:t>Budowa sieci kanalizacji deszczowej                      w Runowie Krajeńskim, gm. Więcbork - II etap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eastAsia="Calibri" w:cs="Tahoma" w:ascii="Tahoma" w:hAnsi="Tahoma"/>
          <w:lang w:eastAsia="en-US"/>
        </w:rPr>
        <w:t>2 miesiące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/śmy świadomy/i, że w przypadkach określonych w art. 98 ust. 6 pkt 1-3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ni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3% ceny całkowitej podanej w ofercie w formie ……………………………………………………………............……….............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6.2021  ZAMAWIAJĄCY: GMINA WIĘCBORK – TRYB PODSTAWOWY – ROBOTY BUDOWLANE – BUDOWA SIECI KANALIZACJI DESZCZOWEJ W RUNOWIE KRAJEŃSKIM, GM. WIĘCBORK - II ETAP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1-07-28T12:33:00Z</dcterms:modified>
  <cp:revision>96</cp:revision>
  <dc:subject/>
  <dc:title>SB/341-1/2009  ZAMAWIAJĄCY: URZĄD MIEJSKI W WIĘCBORKU – TRYB: PRZETARG NIEOGRANICZONY – ROBOTY BUDOWLANE – ROZBUDOWA SIECI KANALIZACYJNEJ</dc:title>
</cp:coreProperties>
</file>