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1.2021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  <w:t>Dostawa oleju napędowego ON i gazu skroplonego LPG dla Gminy Więcbork</w:t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Opis rodzaju wyceny: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2410"/>
        <w:gridCol w:w="1417"/>
        <w:gridCol w:w="1985"/>
      </w:tblGrid>
      <w:tr>
        <w:trPr>
          <w:trHeight w:val="1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29.12.202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pali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ilość z poz.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pust w złotych od ceny jednostkowej brutto               obowiązującej na dystrybutorze Wykonawcy               w dniu 29.12.2021 r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zaoferowany w pkt B upust procento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pust od              ilości litrów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5 przez ilość z poz.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zamówienia brutto pomniejszona o upust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od kwoty z poz. 4 należy odjąć kwotę z poz. 6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10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Olej napędowy 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</w:t>
            </w:r>
          </w:p>
        </w:tc>
      </w:tr>
      <w:tr>
        <w:trPr>
          <w:trHeight w:val="8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Gaz skroplony LP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artość całej oferty brutto w zł (z uwzględnieniem upustu): 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łownie: 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Oferowany stały upust od ceny brutto 1 litra oleju napędowego (ON) i 1 litra gazu skroplonego (LPG): ……………….%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color w:val="548DD4"/>
        </w:rPr>
        <w:t>Należy podać stały upust procentowy (zgodnie z pkt 17 SWZ, tj. w przedziale od 0,75% do 3%)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</w:rPr>
      </w:pPr>
      <w:r>
        <w:rPr>
          <w:rFonts w:cs="Arial" w:ascii="Tahoma" w:hAnsi="Tahoma"/>
          <w:b/>
          <w:i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 xml:space="preserve">Zapewniam/y możliwość pobierania oleju napędowego ON i gazu skroplonego LPG (autogazu) do 10 km od siedziby Zamawiającego (miasto Więcbork), </w:t>
      </w:r>
      <w:r>
        <w:rPr>
          <w:rFonts w:cs="Tahoma" w:ascii="Tahoma" w:hAnsi="Tahoma"/>
          <w:b/>
        </w:rPr>
        <w:t>w miejscowości …………………………………………………………………………………………….………..……………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podać dokładny adres miejsca świadczenia usługi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yw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z okres 12 miesięcy od dnia zawarcia umowy.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2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SB.271.11.2021  ZAMAWIAJĄCY: GMINA WIĘCBORK – TRYB PODSTAWOWY – DOSTAWY – DOSTAWA OLEJU NAPĘDOWEGO ON I GAZU SKROPLONEGO LPG DLA GMINY WIĘCBORK </w:t>
    </w:r>
  </w:p>
  <w:p>
    <w:pPr>
      <w:pStyle w:val="Header"/>
      <w:rPr>
        <w:i/>
        <w:i/>
        <w:color w:val="808080"/>
        <w:sz w:val="18"/>
        <w:szCs w:val="16"/>
      </w:rPr>
    </w:pPr>
    <w:r>
      <w:rPr>
        <w:i/>
        <w:color w:val="80808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Użytkownik</cp:lastModifiedBy>
  <cp:lastPrinted>2021-12-29T08:08:00Z</cp:lastPrinted>
  <dcterms:modified xsi:type="dcterms:W3CDTF">2021-12-29T07:08:00Z</dcterms:modified>
  <cp:revision>100</cp:revision>
  <dc:subject/>
  <dc:title>SB/341-1/2009  ZAMAWIAJĄCY: URZĄD MIEJSKI W WIĘCBORKU – TRYB: PRZETARG NIEOGRANICZONY – ROBOTY BUDOWLANE – ROZBUDOWA SIECI KANALIZACYJNEJ</dc:title>
</cp:coreProperties>
</file>