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Dostawa oleju napędowego dla Gminy Więcbork w 2014 ro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 xml:space="preserve">Opis rodzaju </w:t>
      </w:r>
      <w:r>
        <w:rPr/>
        <w:t xml:space="preserve">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134"/>
        <w:gridCol w:w="1418"/>
        <w:gridCol w:w="1559"/>
        <w:gridCol w:w="1701"/>
        <w:gridCol w:w="255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16.01.2014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2 przez ilość z poz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1 litra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ły upust kwotowy brutto od 32 tys.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z poz. 5 przez ilość z poz.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całej oferty brutto pomniejszona   o stały upust kwotowy bru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 kwoty z poz. 4 należy odjąć kwotę z poz. 6)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</w:tr>
      <w:tr>
        <w:trPr>
          <w:trHeight w:val="9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32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</w:t>
            </w:r>
          </w:p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 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31.01.2015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  zawarty    w   Specyfikacji    Istotnych   Warunków Zamówienia projekt     umowy  został   przez   nas  zaakceptowany   i  zobowiązujemy  się  w   przypadku  wyboru naszej   oferty  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ewniamy możliwość pobierania paliwa do 10 km od siedziby Zamawiającego (miasta Więcbork), </w:t>
      </w:r>
      <w:r>
        <w:rPr>
          <w:rFonts w:cs="Tahoma" w:ascii="Tahoma" w:hAnsi="Tahoma"/>
          <w:b/>
        </w:rPr>
        <w:t>w miejscowości 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</w:rPr>
        <w:t xml:space="preserve">* </w:t>
      </w:r>
      <w:r>
        <w:rPr>
          <w:rFonts w:cs="Tahoma" w:ascii="Tahoma" w:hAnsi="Tahoma"/>
          <w:b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4  ZAMAWIAJĄCY: GMINA WIĘCBORK – TRYB: PRZETARG NIEOGRANICZONY – DOSTAWY – DOSTAWA OLEJU NAPĘDOWEGO DLA GMINY WI ĘCBORK  W 2014 ROKU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6660" w:leader="none"/>
      </w:tabs>
      <w:spacing w:lineRule="auto" w:line="27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2-01-19T12:16:00Z</cp:lastPrinted>
  <dcterms:modified xsi:type="dcterms:W3CDTF">2014-01-16T10:26:00Z</dcterms:modified>
  <cp:revision>47</cp:revision>
  <dc:subject/>
  <dc:title>SB/341-1/2009  ZAMAWIAJĄCY: URZĄD MIEJSKI W WIĘCBORKU – TRYB: PRZETARG NIEOGRANICZONY – ROBOTY BUDOWLANE – ROZBUDOWA SIECI KANALIZACYJNEJ</dc:title>
</cp:coreProperties>
</file>