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4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  <w:t>DEMONTAŻ, TERANSPORT I UNIESZKODLIWIENIE WYROBÓW ZAWIERAJĄCYCH AZBEST Z TERENU GMINY WIĘCBORK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Demontaż, transport i unieszkodliwienie wyrobów zawierających azbest z terenu Gminy Więcbork”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 cenę: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953"/>
        <w:gridCol w:w="212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demontaż 1 tony wyrobów zawierających azbe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transport 1 tony wyrobów zawierających azbe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unieszkodliwienie   1 tony wyrobów zawierających azbes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usługę transportu            i unieszkodliwienia   1 tony azbes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kolumna nr 2 + kolumna nr 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usługę demontażu, transportu                         i unieszkodliwienia            1 tony azbes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(kolumna nr 1 + kolumna nr 2 + kolumna nr 3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Cena brutto za demontaż, transport i unieszkodliwienie 189,945 tony wyrobów zawierających azbest: ………………………………… zł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tawka za usługę demontażu, transportu i unieszkodliwienia 1 tony azbestu – kolumna nr 5 tabeli  x planowana ilość azbestu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brutto za transport i unieszkodliwienie 23,75 tony wyrobów zawierających azbest: ………………………………… zł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tawka za usługę transportu i unieszkodliwienia 1 tony azbestu – kolumna nr 4 tabeli  x planowana ilość azbestu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Razem brutto: ……………………………………. Zł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uma pozycji: A + B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i/>
        </w:rPr>
        <w:t>Słownie:</w:t>
      </w:r>
      <w:r>
        <w:rPr>
          <w:rFonts w:cs="Tahoma" w:ascii="Tahoma" w:hAnsi="Tahoma"/>
          <w:i/>
          <w:sz w:val="18"/>
          <w:szCs w:val="18"/>
        </w:rPr>
        <w:t xml:space="preserve"> 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18"/>
          <w:szCs w:val="18"/>
        </w:rPr>
        <w:t>.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8DB3E2"/>
        </w:rPr>
        <w:t>*</w:t>
      </w:r>
    </w:p>
    <w:p>
      <w:pPr>
        <w:pStyle w:val="Normal"/>
        <w:ind w:left="360" w:hanging="0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8DB3E2"/>
          <w:sz w:val="18"/>
          <w:szCs w:val="18"/>
        </w:rPr>
        <w:t>niepotrzebne</w:t>
      </w:r>
      <w:r>
        <w:rPr>
          <w:rFonts w:cs="Tahoma" w:ascii="Tahoma" w:hAnsi="Tahoma"/>
          <w:b/>
          <w:i/>
          <w:color w:val="548DD4"/>
          <w:sz w:val="18"/>
          <w:szCs w:val="18"/>
        </w:rPr>
        <w:t xml:space="preserve"> skreśli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emy wykonanie przedmiotu zamówienia w okresie wskazanym w Specyfikacji Istotnych Warunków Zamówienia  tj. od dnia podpisania umowy do 31.10.2014 r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zawarty w Specyfikacji Istotnych Warunków Zamówienia projekt umowy został   przez  nas  zaakceptowany  i  zobowiązujemy  się w przypadku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roboty demontażowo-budowlane prowadzone będą zgodnie z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Rozporządzeniem Ministra Gospodarki i Pracy z dnia 14 października 2005 r. w sprawie zasad bezpieczeństwa i higieny pracy przy zabezpieczaniu i usuwaniu wyrobów zawierających azbest oraz programu szkolenia w zakresie bezpiecznego użytkowania takich wyrobów (Dz. U. z 2005 r. Nr 216, poz. 1824) </w:t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az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Rozporządzeniem Ministra Gospodarki, Pracy i Polityki Społecznej z dnia 2 kwietnia 2004 r. w sprawie sposobów i warunków bezpiecznego użytkowania wyrobów zawierających azbest (Dz. U. z 2004 r. Nr 71, poz. 649)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suppressAutoHyphens w:val="false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8DB3E2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2" w:top="7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4  ZAMAWIAJĄCY: GMINA WIĘCBORK – TRYB: PRZETARG NIEOGRANICZONY – USŁUGI – DEMONTAŻ, TRANSPORT I  UNIESZKODLIWIENIE  WYROBÓW ZAWIERAJĄCYCH AZBEST Z TERENU 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3-04-25T08:03:00Z</cp:lastPrinted>
  <dcterms:modified xsi:type="dcterms:W3CDTF">2014-04-25T06:54:00Z</dcterms:modified>
  <cp:revision>57</cp:revision>
  <dc:subject/>
  <dc:title>SB/341-1/2009  ZAMAWIAJĄCY: URZĄD MIEJSKI W WIĘCBORKU – TRYB: PRZETARG NIEOGRANICZONY – ROBOTY BUDOWLANE – ROZBUDOWA SIECI KANALIZACYJNEJ</dc:title>
</cp:coreProperties>
</file>