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8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1078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Budowa placu zabaw i boiska sportowego w miejscowości Górowatki,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Gmina Więcbor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Budowa placu zabaw i boiska sportowego w miejscowości Górowatki, Gmina Więcbork,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25.09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5 dni od daty podpisania umowy wykonamy i przedłożymy Zamawiającemu harmonogram wykonywania robót, uwzględniający wykonanie wszystkich robót objętych przedmiotem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innych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>Projekt jest współfinansowany ze środków Europejskiego Funduszu  Rolnego na rzecz Rozwoju Obszarów Wiejskich w ramach</w:t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882015" cy="6045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9" r="-4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</w:rPr>
      <w:t xml:space="preserve">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604520" cy="5886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1" r="-5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</w:rPr>
      <w:t xml:space="preserve">                </w:t>
    </w:r>
    <w:r>
      <w:rPr/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35.2pt;height:43.35pt" filled="f" o:ole="">
          <v:imagedata r:id="rId4" o:title=""/>
        </v:shape>
        <o:OLEObject Type="Embed" ProgID="" ShapeID="ole_rId3" DrawAspect="Content" ObjectID="_1980968231" r:id="rId3"/>
      </w:object>
    </w:r>
    <w:r>
      <w:rPr>
        <w:rFonts w:cs="Times New Roman"/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2770" cy="57277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          </w:t>
    </w:r>
    <w:r>
      <w:rPr>
        <w:lang w:val="en-US" w:eastAsia="en-US"/>
      </w:rPr>
      <w:drawing>
        <wp:inline distT="0" distB="0" distL="0" distR="0">
          <wp:extent cx="914400" cy="59563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Times New Roman"/>
      <w:color w:val="000000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.Janczak</cp:lastModifiedBy>
  <cp:lastPrinted>2014-07-31T07:49:00Z</cp:lastPrinted>
  <dcterms:modified xsi:type="dcterms:W3CDTF">2014-07-31T05:49:00Z</dcterms:modified>
  <cp:revision>13</cp:revision>
  <dc:subject/>
  <dc:title>SB/341-1/2009  ZAMAWIAJĄCY: URZĄD MIEJSKI W WIĘCBORKU – TRYB: PRZETARG NIEOGRANICZONY – ROBOTY BUDOWLANE – ROZBUDOWA SIECI KANALIZACYJNEJ</dc:title>
</cp:coreProperties>
</file>