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Budowa placu zabaw i boiska sportowego              w miejscowości Górowatki, Gmina Więcbork” 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882015" cy="6045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9" r="-4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04520" cy="5886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1" r="-5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</w:t>
    </w:r>
    <w:r>
      <w:rPr/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5.2pt;height:43.35pt" filled="f" o:ole="">
          <v:imagedata r:id="rId4" o:title=""/>
        </v:shape>
        <o:OLEObject Type="Embed" ProgID="" ShapeID="ole_rId3" DrawAspect="Content" ObjectID="_1677098690" r:id="rId3"/>
      </w:object>
    </w:r>
    <w:r>
      <w:rPr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2770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914400" cy="5956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7-30T07:31:00Z</dcterms:modified>
  <cp:revision>6</cp:revision>
  <dc:subject/>
  <dc:title>SB/341-1/2009  ZAMAWIAJĄCY: URZĄD MIEJSKI W WIĘCBORKU – TRYB: PRZETARG NIEOGRANICZONY – ROBOTY BUDOWLANE – ROZBUDOWA SIECI KANALIZACYJNEJ</dc:title>
</cp:coreProperties>
</file>