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„Budowa placu zabaw i boiska sportowego w miejscowości Górowatki, Gmina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819910777" r:id="rId3"/>
      </w:object>
    </w:r>
    <w:r>
      <w:rPr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7-30T07:26:00Z</dcterms:modified>
  <cp:revision>6</cp:revision>
  <dc:subject/>
  <dc:title>SB/341-1/2009  ZAMAWIAJĄCY: URZĄD MIEJSKI W WIĘCBORKU – TRYB: PRZETARG NIEOGRANICZONY – ROBOTY BUDOWLANE – ROZBUDOWA SIECI KANALIZACYJNEJ</dc:title>
</cp:coreProperties>
</file>