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Przebudowa i remont pomostu przystosowanego do potrzeb osób niepełnosprawnych oraz remont budynku hangaru służącego rekreacji i turystyce ogólnodostępnej wraz z jego wyposażeniem”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43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145</wp:posOffset>
          </wp:positionH>
          <wp:positionV relativeFrom="paragraph">
            <wp:posOffset>19685</wp:posOffset>
          </wp:positionV>
          <wp:extent cx="1682115" cy="7804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9144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19685</wp:posOffset>
          </wp:positionV>
          <wp:extent cx="685800" cy="7804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05T14:04:00Z</cp:lastPrinted>
  <dcterms:modified xsi:type="dcterms:W3CDTF">2014-10-09T07:04:00Z</dcterms:modified>
  <cp:revision>5</cp:revision>
  <dc:subject/>
  <dc:title>SB/341-1/2009  ZAMAWIAJĄCY: URZĄD MIEJSKI W WIĘCBORKU – TRYB: PRZETARG NIEOGRANICZONY – ROBOTY BUDOWLANE – ROZBUDOWA SIECI KANALIZACYJNEJ</dc:title>
</cp:coreProperties>
</file>