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eastAsia="TimesNewRoman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1a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Nr postępowania: SB.271.17.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CE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cs="Tahoma"/>
          <w:strike/>
        </w:rPr>
      </w:pPr>
      <w:r>
        <w:rPr>
          <w:rFonts w:cs="Tahoma" w:ascii="Tahoma" w:hAnsi="Tahoma"/>
          <w:b/>
        </w:rPr>
        <w:t>w miejscowości Dalkowo gmina Więcbor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ahoma" w:ascii="Tahoma" w:hAnsi="Tahoma"/>
          <w:b/>
          <w:bCs/>
          <w:sz w:val="18"/>
          <w:szCs w:val="18"/>
        </w:rPr>
        <w:t>WYKONAWCA(Y)*</w:t>
      </w:r>
      <w:r>
        <w:rPr/>
        <w:t>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Na cenę całkowitą w Formularzu Oferty składają się ceny za poszczególne części robót budowlanych oraz usługi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lement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zaplecza budowy wraz z zasilaniem w energię elektryczną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boty rozbiórk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orządkowanie Terenu budowy, kształtowanie bryły składowiska, wykonanie warstwy wyrównaw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odgazowującej wraz ze studnią odgazowują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szczelnia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drenażowej wraz z zagospodarowaniem wód opa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rodza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, wykonanie nasadzeń i obsi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 i pielęgn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wyposażenie ścieżki eduk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dania monitorin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dostępnienie Terenu budowy i zabezpieczenie miejsca organizacji pikniku eduka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montaż tablicy informacyjnej i pamiąt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*Cena ryczałtowa zawierająca wszystkie koszty związane z wykonaniem poszczególnych elementów umowy, ustalona na podstawie wymagań Zamawiającego określonych w SIWZ, w szczególności na podstawie Dokumentacji projektowej oraz Specyfikacji technicznej wykonania i odbioru robót, z wykorzystaniem Przedmiaru robót. Przedmiar robót stanowi dla Wykonawcy informację o charakterze pomocniczym w zakresie obliczenia ceny poszczególnych elementów Umowy, składających się na cenę ofert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8pt;height:110.45pt" filled="f" o:ole="">
          <v:imagedata r:id="rId2" o:title=""/>
        </v:shape>
        <o:OLEObject Type="Embed" ProgID="" ShapeID="ole_rId1" DrawAspect="Content" ObjectID="_661316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3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3"/>
      </w:numPr>
      <w:outlineLvl w:val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1:00Z</dcterms:created>
  <dc:creator>Danuta</dc:creator>
  <dc:description/>
  <dc:language>en-US</dc:language>
  <cp:lastModifiedBy>Justyna.Janczak</cp:lastModifiedBy>
  <cp:lastPrinted>2014-10-20T09:44:00Z</cp:lastPrinted>
  <dcterms:modified xsi:type="dcterms:W3CDTF">2014-10-20T08:01:00Z</dcterms:modified>
  <cp:revision>2</cp:revision>
  <dc:subject/>
  <dc:title/>
</cp:coreProperties>
</file>