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ON i gazu skroplonego LPG dla Gminy Więcbork w 2015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color w:val="548DD4"/>
        </w:rPr>
        <w:t xml:space="preserve">Część I Zamówienia: Dostawa oleju napędowego ON *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ab/>
        <w:t>Część II Zamówienia: Dostawa gazu skroplonego LPG *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5  ZAMAWIAJĄCY: GMINA WIĘCBORK – TRYB: PRZETARG NIEOGRANICZONY – DOSTAWY – DOSTAWA OLEJU NAPĘDOWEGO ON I GAZU SKROPLONEGO LPG DLA GMINY WI ĘCBORK  W 2015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01-19T07:46:00Z</dcterms:modified>
  <cp:revision>47</cp:revision>
  <dc:subject/>
  <dc:title>SB/341-1/2009  ZAMAWIAJĄCY: URZĄD MIEJSKI W WIĘCBORKU – TRYB: PRZETARG NIEOGRANICZONY – ROBOTY BUDOWLANE – ROZBUDOWA SIECI KANALIZACYJNEJ</dc:title>
</cp:coreProperties>
</file>