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Budowa sieci kanalizacji deszczowej – odwodnienie terenu utwardzonego przy budynku administracyjnym Urzędu Miejskiego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4.2015  ZAMAWIAJĄCY: GMINA WIĘCBORK – TRYB: PRZETARG NIEOGRANICZONY – ROBOTY BUDOWLANE – BUDOWA SIECI KANALIZACJI DESZCZOWEJ – ODWODNIENIE TERENU UTWARDZONEGO PRZY BUDYNKU ADMINISTRACYJNYM URZĘDU MIEJSKI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8-31T10:15:00Z</dcterms:modified>
  <cp:revision>17</cp:revision>
  <dc:subject/>
  <dc:title>SB/341-1/2009  ZAMAWIAJĄCY: URZĄD MIEJSKI W WIĘCBORKU – TRYB: PRZETARG NIEOGRANICZONY – ROBOTY BUDOWLANE – ROZBUDOWA SIECI KANALIZACYJNEJ</dc:title>
</cp:coreProperties>
</file>