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Przebudowa oraz rozbudowa budynku świetlicy w Zespole Szkół w Sypniewie wraz z budową niezbędnej infrastruktury technicznej na działce nr ew. 229/2, obręb Sypniewo gm. Więcbork</w:t>
      </w:r>
    </w:p>
    <w:p>
      <w:pPr>
        <w:pStyle w:val="Subtitle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5  ZAMAWIAJĄCY: GMINA WIĘCBORK – TRYB: PRZETARG NIEOGRANICZONY – ROBOTY BUDOWLANE – PRZEBUDOWA ORAZ ROZBUDOWA BUDYNKU ŚWIETLICY W ZESPOLE SZKÓŁ W SYPNIEWIE WRAZ Z BUDOWĄ NIEZBĘDNEJ INFRASTRUKTURY TECHNICZNEJ NA DZIAŁCE NR EW. 229/2, OBRĘB SYPNIEWO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10-09T08:21:00Z</dcterms:modified>
  <cp:revision>17</cp:revision>
  <dc:subject/>
  <dc:title>SB/341-1/2009  ZAMAWIAJĄCY: URZĄD MIEJSKI W WIĘCBORKU – TRYB: PRZETARG NIEOGRANICZONY – ROBOTY BUDOWLANE – ROZBUDOWA SIECI KANALIZACYJNEJ</dc:title>
</cp:coreProperties>
</file>