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Przebudowa oraz rozbudowa budynku świetlicy                 w Zespole Szkół w Sypniewie wraz z budową niezbędnej infrastruktury technicznej na działce nr ew. 229/2, obręb Sypniewo gm. Więcbork,</w:t>
      </w:r>
      <w:r>
        <w:rPr>
          <w:rFonts w:cs="Tahoma" w:ascii="Tahoma" w:hAnsi="Tahoma"/>
          <w:sz w:val="20"/>
          <w:szCs w:val="20"/>
        </w:rPr>
        <w:t xml:space="preserve"> uczestniczyć będą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3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3"/>
        <w:gridCol w:w="2865"/>
        <w:gridCol w:w="1440"/>
        <w:gridCol w:w="180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poszczególne funkcj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nstrukcyjno-budowlana bez ograniczeń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w zakresie sieci, instalacji                        i urządzeń elektrycznych                          i elektroenerge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w zakresie sieci, instalacji urządzeń cieplnych, wentylacyjnych, gazowych, wodociągowych                       i kanaliz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5  ZAMAWIAJĄCY: GMINA WIĘCBORK – TRYB: PRZETARG NIEOGRANICZONY – ROBOTY BUDOWLANE – PRZEBUDOWA ORAZ ROZBUDOWA BUDYNKU ŚWIETLICY W ZESPOLE SZKÓŁ W SYPNIEWIE WRAZ Z BUDOWĄ NIEZBĘDNEJ INFRASTRUKTURY TECHNICZNEJ NA DZIAŁCE NR EW. 229/2, OBRĘB SYPNIEWO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9-08T12:51:00Z</cp:lastPrinted>
  <dcterms:modified xsi:type="dcterms:W3CDTF">2015-10-09T08:23:00Z</dcterms:modified>
  <cp:revision>18</cp:revision>
  <dc:subject/>
  <dc:title>SB/341-1/2009  ZAMAWIAJĄCY: URZĄD MIEJSKI W WIĘCBORKU – TRYB: PRZETARG NIEOGRANICZONY – ROBOTY BUDOWLANE – ROZBUDOWA SIECI KANALIZACYJNEJ</dc:title>
</cp:coreProperties>
</file>