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</w:rPr>
        <w:t xml:space="preserve"> Przebudowa oraz rozbudowa budynku świetlicy w Zespole Szkół               w Sypniewie wraz z budową niezbędnej infrastruktury technicznej na działce nr ew. 229/2, obręb Sypniewo gm. Więcbork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9:00Z</cp:lastPrinted>
  <dcterms:modified xsi:type="dcterms:W3CDTF">2015-10-09T08:24:00Z</dcterms:modified>
  <cp:revision>26</cp:revision>
  <dc:subject/>
  <dc:title>SB/341-1/2009  ZAMAWIAJĄCY: URZĄD MIEJSKI W WIĘCBORKU – TRYB: PRZETARG NIEOGRANICZONY – ROBOTY BUDOWLANE – ROZBUDOWA SIECI KANALIZACYJNEJ</dc:title>
</cp:coreProperties>
</file>