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Dostawa i rozładunek 2000 ton gruzu budowlanego (kruszonego, frakcjonowanego 0-65 mm) na utwardzenie dróg gminnych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5  ZAMAWIAJĄCY: GMINA WIĘCBORK – TRYB: PRZETARG NIEOGRANICZONY – DOSTAWY – DOSTAWA I ROZŁADUNEK 2000 TON GRUZU BUDOWLANEGO (KRUSZONEGO, FRAKCJONOWANEGO 0-65 MM) NA UTWARDZENIE DRÓG GMIN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4935" w:leader="none"/>
      </w:tabs>
      <w:spacing w:lineRule="auto" w:line="276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0-12-20T08:37:00Z</cp:lastPrinted>
  <dcterms:modified xsi:type="dcterms:W3CDTF">2015-12-07T11:24:00Z</dcterms:modified>
  <cp:revision>50</cp:revision>
  <dc:subject/>
  <dc:title>SB/341-1/2009  ZAMAWIAJĄCY: URZĄD MIEJSKI W WIĘCBORKU – TRYB: PRZETARG NIEOGRANICZONY – ROBOTY BUDOWLANE – ROZBUDOWA SIECI KANALIZACYJNEJ</dc:title>
</cp:coreProperties>
</file>